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239539555"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2117220914"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