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7047560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4614426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