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715825416"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779956619"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007570482"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559502153"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067123731"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356841558"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870376485"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683768629"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748843272"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625504805"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2036990800"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965080312"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182720693"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996030854"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6854257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498603666"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75622701"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066862008"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384306393"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663758686"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060823207"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265640719"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791175062"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592775267"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796716964"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838185699"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958657101"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