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98747126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93158802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32411979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32684967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9617743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3950566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10535940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88295140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4700280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1525220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73495587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65145476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72842149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8449424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0253016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9383393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8031759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34505387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63121878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59511050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7890491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1957895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6807546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0523385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0157631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58401501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3606257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