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95071492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03143990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4733662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43613102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057726336"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58649945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723602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14526211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10805655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7476094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9978707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6636781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0817731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486911626"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7511251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03248547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96128199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61181771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58902444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9591041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67675781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37293928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4154359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49151094"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7865238"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86881192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