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724959838"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452467726"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