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:+:+:   G L O B A L   W A R  2  :+:+: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game for Amiga Bulletin boards by Janne Paakk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d from the IBM PC's Global War by 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ABOUT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Selec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Beg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Ga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PLAYING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 Phase I: Collecting y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1.1 Commend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 Phase II: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 Phase III: Deploying y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 Logoff during 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 Phase IV: Attack you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 Entering a cou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2 Battl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3 Occupy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 Phase V: Fortify you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  Rankings and all times high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  Missio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STRATEGY HINTS FOR ADVANCED GLOBAL WA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 Where should I deploy my arm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 Should I turn in my Set of Commendations or wa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  Should I always attack during my tu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  I can attack several times during my turn. When should I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  When I conquer a country, how many armies should I move int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1   ABOUT GLOBAL WAR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 WAR is a fascinating wargame for 3-6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to conquer the world.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game to play, but it is important  to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with the rules before getting involv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ld is divided up into 6 contin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rica, Asia, Australia, Europe, North Americ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se  continents is divided  up into several 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es. There are totally 42 countries.  The first play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quer all 42 countries (the entire world)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game is a Mission game,  there are more than on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in the game, but more about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2   THE WORLD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the six continents and thei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America    Europe       Asia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ska           France         Afghanistan   E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erta          England        China         Bor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o           Germany        India         New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U.S           Scandinavia    Irkutsk       W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land        Italy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kon            Ukraine        Kamchat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ario          Spain        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bec                            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 U.S.          Africa         S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 America    Zaire          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 Africa      Taim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entina        Liby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zil           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u             W.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nezuela        S. Afric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;   the continents and countries were chosen to fac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e play rather than to be geographical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3   STARTING THE GAM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start the GLOBAL WAR program,  you will be sh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with lo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g. which games are "in progress",  which games "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layers", and which games "you are involved 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 that are "in progress" are closed to new player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 S:elect these  games for viewing,  however you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a game once it's und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 that "need more players" are open to new player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ign up to play in these games by  S:electing the ga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lecting one of these games you will be gi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portunity to vote  on whether  to start  the game or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ore players to sign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3.1 SELECTING A GAM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ame can be selected in two ways; choose game b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S' followed by the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and this is the recommended way, simply pres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number that is entered causes a game number confli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eans that there are more than one game that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given number, the program will wait until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numbe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3.2   BEGIN A GAM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ame will start under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least 3 players sign up to play, and ALL players vo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players sign up to play  (the maximum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lso R:emove your name from a game before it st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nge your vote any tim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lso  B:egin a new game.   GLOBAL WAR will  a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questions about the type of game, number of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also ask whether you want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; this feature is described in chapter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players may then sign up to play this game, 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ventually start as just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3.3 GAME TYPE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game starts, the 42 countries will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in a certain order, depending on the type of g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, Team and Mission games: all countries on the ma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randomly assigned to each player.  Each country will receiv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ary conquest games; each player receives one cou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armies, plus 3 bonus armies when the game begins.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 will be occupied by the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4   PLAYING GLOBAL WAR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layer gets  1 turn per day.  If you don't  play 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day, you forfeit your turn for that day,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ill get credited with armies due to you  (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urn consists of up to 5 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4.1 PHASE I: COLLECTING YOUR ARMIE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beginning of every turn you  will collect 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armies you get is determ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(countries / 3) + continent bonus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days since last 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onus for 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untries" are the total number of countries you occu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inent bonus" are bonus armies you get for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ountries that make up a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. America = 5 armies    Asia      = 7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. America = 2 armies    Europe    = 5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rica     = 3 armies    Australia = 2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ays since last call" is the number of days sin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onus for commendations" are armies you get for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et of 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4.1.1 COMMENDATION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a Commend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wo types of commendation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commendations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arn a commendation  at the end of every turn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ccessfully conquer a country. These commend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ssued by the King, the Queen, or the Gene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cquire 3 commendations  from any  one leader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rom each of the three leaders, you now have a "Se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dations which you  MAY exchange for additional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receive five commendations,  you are guarant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 Set, and you MUST exchange your Set for arm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value of these commendations increase over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et of commendations turned in is worth 4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set is worth 6,  third is worth 8,  then 10,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, 20, 25, etc. A "Set" refers to a set of 3 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 in by  ANY player.   This means that when 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in a set,  it will affect  the total  count of  se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-in  -  the next player who turns in  a set 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rmies than the play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 thing that  distinguish  individual 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global ones  is  that the turned-in sets  ar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 that when you turn in  a set of 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eive a number of armies,  it will _not_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' sets-turned-in count. Therefore ALL players'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will  always  be worth 4 armies,  the second always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8, 10, 12 etc just lik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understand this now,  you will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a game with these types of commend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4.2 PHASE II: SPECIAL EFFECT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hase usually goes without notice, but when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a great impact on the game. Here is how it wor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you may get a special effect,  a kind of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types  of special effects that can 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nce they are chosen randomly the type of speci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ever be pred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thing  is for sure;  a special effect  is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thing that will always give some kind of 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Each player has one chance each turn per d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effects that can occur in a game are cho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setup (see chapter 3.2 Begin a new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4.3 PHASE III: DEPLOYING YOUR ARMIE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collecting  your armies you  will then  place them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untries that you occupy.  The game will  ask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a country,  and how many armies to plac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continue doing this  until all of  your arm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lo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deploy armies, there's no changing your mi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is some thought first!   If the game is a team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deploy your partner's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4.3.1 LOGOFF DURING DEPLOY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 are logged off  (hang up, lose carrier etc)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ploy phase, you have 2 hours to call back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, then your undeployed armies will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untries by a built-in AUTODEPLOY routine in the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outine will  scan the surrounding  countrie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any enemies around before placing out an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your armies won't get "locked" beh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ll the armies have been deployed, your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pdated as if you had been there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; this little routine will only take over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ack within  2 hours  after your logoff.  You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be noted if the autodeploy routine has touch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4.4 PHASE IV: ATTACK YOUR ENEMIE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is optional.  You may  now attack any 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adjacent  to your own,  from your  own country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you have a minimum of two armies on it,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how many armies your opponent h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ies connected by bright white lines ar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jacent and battles  can occur between them 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Africa can attack Brazil in addition to Spain,  It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ya, E. Africa &amp; Z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A:ttack, you will be asked what cou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attack and which country you wish to attac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have at least 2 armies on  a count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will determine the outcome o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4.4.1 ENTERING A COUNTRY NAME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; when asked for the name  of the country to attac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k  from,  you don't  have to type  in the entir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irst f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 if you want to attack Madagascar,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type "madag" or "m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 GLOBAL WAR ignores spaces and periods in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so in place of "W. Australia" you may type "wau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4.4.2 BATTLE RESUL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utcome of  the battle is  determined by a "dice" 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 "dice" are random numbers of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tacker will roll up to 3 dice, one for each att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rmy. The attacker must leave at least 1 army beh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conquers a country,  so one of his armies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ttack.  Therefore,  the number  of dice  he rolls i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the number of armies on the attacking country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maximum of 3 d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ender will roll up to 2 dice (1 die if he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rm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of  the battle  is determined 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est dice each has ro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ttacker's  die is higher,  the defender  lo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y from the country under attack.   If the defender'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or higher,  the attacker loses an arm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king cou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cess is repeated  for  the second pair of dice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).   The computer will  do all the dice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termine the outcome of each battle, so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oo concerned with thi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4.4.3 OCCUPY A COUNTRY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stroy all of the armies in your opponent's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then occupy it immediately  by moving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ies (at least 1) from your attacking country to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red cou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ust leave at least 1 army behind,  since no 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left unoccupied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liminate a player's last country,  (thus eli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g him from the game) the former opponent's 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yours.   If you now have 1 or more sets of Comme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ons,  you may exchange them  (you must exchange  a se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5 or more Commendations)  for additional arm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, then continue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ttack  whatever adjacent  countries  you  wish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imes as you wish.  For example, you may attack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imes from one country,  shift to another coun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ack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4.5 PHASE V: FORTIFY YOUR COUNTRIE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finished attacking, you may fortify your de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v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desired,   you may move any number of armies 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ly one of your countries to any one adjacent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also occu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leave at least 1 army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 continues until one player conquers the entire 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layer then earns a promotion in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4.6 RANKINGS AND ALL TIMES HIGHEST LIST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player earns/loses points,  the ranking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. The highest rank a player can reach is the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've achieved that rank,  then ALL player's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itiated to zero. The Supreme Commander'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ged on the All Times High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will thereafter continue 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4.7 COMMAND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during  the game,  the following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ead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your mission,  if you are a player in  that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omplete the given mission OR conquer the wor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only work in missio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how play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list all  the players  currently in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 many countries  they occupy,  continents occu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days since they last played a turn,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ligible  to take  their  next turn,  and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dations they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You can only see HOW MANY commendations they ho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the Commendations are from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:orld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y useful  command will list all  the conti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untries on the globe,  who occupies them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armies are on each cou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ill show you  at a glance where all your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else's) countri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:ew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show you  the game history  (who did wh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different types of news repor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omplete news will list the entir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it began.   N:ew news will show you what hap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you took your last turn.   D:ays ago will as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for a number of days, go that many days 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s report and start the histor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send messages to other players.  You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in the game to s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:View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take a close up view of a particula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4.8 MISSION GAME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thing that makes a mission gam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rmal game: each player gets a mi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ssion game can be finished in two ways; a play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tes his mission, or conquers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re is a third way; the sysop deletes the ga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5   STRATEGY HINTS FOR ADVANCED GLOBAL WAR PLAYERS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5.1 Where should I deploy my armies?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 you will be attacking your opponents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al of conquering an entire contin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probably want  to deploy some o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ies on the countries from which  you want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want to defend your countries  from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opponents, particularly if you occupy  a co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ternative strategy  is to place armies r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d your border as  a second line of defens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defensive move  is to prevent  your oppon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quering an entire contin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capturing at least 1 country from  your oppon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ent, you will prevent  your opponent from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g his bonus armies on his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5.2 Should I turn in my Set of Commendations or wait?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reasons why you might want to h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r Set of Commend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your Set of Commendations increas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The first Set of Commendations turned in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armies,  the second Set is worth 6, third is worth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10, 12, 15, 20, 25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ember,  a "Set" refers to a set of 3 Commend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 from each of the 3 leaders,  or 3 from any 1 l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ed in by ANY play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reason  is that  you may not need  the ar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now.  Saving the Commendations for lat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 advantag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; the above applies only to games with global co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ations.   If you play with individual commend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better turn in the sets as you get the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better to have armies than a bunch  of comme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urn in a set in an individual game, 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other players' sets-turned-in count,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5.3 Should I always attack during my turn?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ing almost always costs you armies and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akens your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not attacking is necessary whe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ild up your defen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void attacking and instead  place y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fensive positions,  you may create  a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onger attacking force for your next tur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opponents  are attacking each other, 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it back and wait for them to deplet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5.4 I can attack several times during my turn. When should I stop?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advantage  of attacking  is that you lose ar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 gain countries,  and your armies  get disp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 larger area. This can severely weaken your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 and  allow  your opponent  to easily  conqu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akened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 is  clearly  advantageous  to conquer  at lea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per turn in order to earn a Commend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later exchange for additional arm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general,  you  should  stop attacking  bef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line becomes too weak to repe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5.5 When I conquer a country, how many armies should I move into it?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all but 1,  but it depends  on the streng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pponent's adjacent countries. Try to keep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your  armies  towards  the front lines  as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y can be used for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END OF GLOBAL WAR 2 INSTRUCTIONS 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